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lang w:val="en-AU"/>
        </w:rPr>
      </w:pPr>
      <w:r>
        <w:rPr>
          <w:lang w:val="en-AU"/>
        </w:rPr>
        <w:t>Karen Bayne’s Feedback Sheet – E-Learning</w:t>
      </w:r>
      <w:r>
        <w:rPr>
          <w:lang w:val="en-AU"/>
        </w:rPr>
        <mc:AlternateContent>
          <mc:Choice Requires="wps">
            <w:drawing>
              <wp:inline distT="0" distB="0" distL="0" distR="0">
                <wp:extent cx="64084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0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rPr>
          <w:lang w:val="en-AU"/>
        </w:rPr>
      </w:pPr>
      <w:r>
        <w:rPr>
          <w:lang w:val="en-AU"/>
        </w:rPr>
        <w:t>Name:</w:t>
      </w:r>
    </w:p>
    <w:p>
      <w:pPr>
        <w:pStyle w:val="TextBody"/>
        <w:rPr>
          <w:lang w:val="en-AU"/>
        </w:rPr>
      </w:pPr>
      <w:r>
        <w:rPr>
          <w:lang w:val="en-AU"/>
        </w:rPr>
        <mc:AlternateContent>
          <mc:Choice Requires="wps">
            <w:drawing>
              <wp:inline distT="0" distB="0" distL="0" distR="0">
                <wp:extent cx="64084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0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b/>
          <w:sz w:val="20"/>
          <w:szCs w:val="20"/>
          <w:lang w:val="en-AU"/>
        </w:rPr>
        <w:t>Introduction Email</w:t>
        <w:tab/>
      </w:r>
      <w:r>
        <w:rPr>
          <w:sz w:val="20"/>
          <w:szCs w:val="20"/>
          <w:lang w:val="en-A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0" w:name="__Fieldmark__0_1509331831"/>
      <w:bookmarkStart w:id="1" w:name="__Fieldmark__0_1509331831"/>
      <w:bookmarkEnd w:id="1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Excellent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2" w:name="__Fieldmark__1_1509331831"/>
      <w:bookmarkStart w:id="3" w:name="__Fieldmark__1_1509331831"/>
      <w:bookmarkEnd w:id="3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Good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4" w:name="__Fieldmark__2_1509331831"/>
      <w:bookmarkStart w:id="5" w:name="__Fieldmark__2_1509331831"/>
      <w:bookmarkEnd w:id="5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Satisfactory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6" w:name="__Fieldmark__3_1509331831"/>
      <w:bookmarkStart w:id="7" w:name="__Fieldmark__3_1509331831"/>
      <w:bookmarkEnd w:id="7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Unsatisfactory</w:t>
      </w:r>
    </w:p>
    <w:p>
      <w:pPr>
        <w:pStyle w:val="TextBody"/>
        <w:rPr/>
      </w:pPr>
      <w:r>
        <w:rPr>
          <w:sz w:val="20"/>
          <w:szCs w:val="20"/>
          <w:lang w:val="en-AU"/>
        </w:rPr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8" w:name="__Fieldmark__4_1509331831"/>
      <w:bookmarkStart w:id="9" w:name="__Fieldmark__4_1509331831"/>
      <w:bookmarkEnd w:id="9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Missing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10" w:name="__Fieldmark__5_1509331831"/>
      <w:bookmarkStart w:id="11" w:name="__Fieldmark__5_1509331831"/>
      <w:bookmarkEnd w:id="11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Unclear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12" w:name="__Fieldmark__6_1509331831"/>
      <w:bookmarkStart w:id="13" w:name="__Fieldmark__6_1509331831"/>
      <w:bookmarkEnd w:id="13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Too short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14" w:name="__Fieldmark__7_1509331831"/>
      <w:bookmarkStart w:id="15" w:name="__Fieldmark__7_1509331831"/>
      <w:bookmarkEnd w:id="15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Too long</w:t>
      </w:r>
    </w:p>
    <w:p>
      <w:pPr>
        <w:pStyle w:val="TextBody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ab/>
      </w:r>
    </w:p>
    <w:p>
      <w:pPr>
        <w:pStyle w:val="TextBody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TextBody"/>
        <w:rPr/>
      </w:pPr>
      <w:r>
        <w:rPr>
          <w:b/>
          <w:sz w:val="20"/>
          <w:szCs w:val="20"/>
          <w:lang w:val="en-AU"/>
        </w:rPr>
        <w:t>Wiki Information</w:t>
        <w:tab/>
      </w:r>
      <w:r>
        <w:rPr>
          <w:sz w:val="20"/>
          <w:szCs w:val="20"/>
          <w:lang w:val="en-A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16" w:name="__Fieldmark__8_1509331831"/>
      <w:bookmarkStart w:id="17" w:name="__Fieldmark__8_1509331831"/>
      <w:bookmarkEnd w:id="17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Excellent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18" w:name="__Fieldmark__9_1509331831"/>
      <w:bookmarkStart w:id="19" w:name="__Fieldmark__9_1509331831"/>
      <w:bookmarkEnd w:id="19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Good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20" w:name="__Fieldmark__10_1509331831"/>
      <w:bookmarkStart w:id="21" w:name="__Fieldmark__10_1509331831"/>
      <w:bookmarkEnd w:id="21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Satisfactory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22" w:name="__Fieldmark__11_1509331831"/>
      <w:bookmarkStart w:id="23" w:name="__Fieldmark__11_1509331831"/>
      <w:bookmarkEnd w:id="23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Unsatisfactory</w:t>
      </w:r>
    </w:p>
    <w:p>
      <w:pPr>
        <w:pStyle w:val="TextBody"/>
        <w:rPr/>
      </w:pPr>
      <w:r>
        <w:rPr>
          <w:sz w:val="20"/>
          <w:szCs w:val="20"/>
          <w:lang w:val="en-AU"/>
        </w:rPr>
        <w:tab/>
        <w:tab/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24" w:name="__Fieldmark__12_1509331831"/>
      <w:bookmarkStart w:id="25" w:name="__Fieldmark__12_1509331831"/>
      <w:bookmarkEnd w:id="25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Unclear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26" w:name="__Fieldmark__13_1509331831"/>
      <w:bookmarkStart w:id="27" w:name="__Fieldmark__13_1509331831"/>
      <w:bookmarkEnd w:id="27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Detail lacking 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28" w:name="__Fieldmark__14_1509331831"/>
      <w:bookmarkStart w:id="29" w:name="__Fieldmark__14_1509331831"/>
      <w:bookmarkEnd w:id="29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Too much detail</w:t>
      </w:r>
    </w:p>
    <w:p>
      <w:pPr>
        <w:pStyle w:val="TextBody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TextBody"/>
        <w:rPr/>
      </w:pPr>
      <w:r>
        <w:rPr>
          <w:b/>
          <w:sz w:val="20"/>
          <w:szCs w:val="20"/>
          <w:lang w:val="en-AU"/>
        </w:rPr>
        <w:t>Discussion 1</w:t>
      </w:r>
      <w:r>
        <w:rPr>
          <w:sz w:val="20"/>
          <w:szCs w:val="20"/>
          <w:lang w:val="en-AU"/>
        </w:rPr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30" w:name="__Fieldmark__15_1509331831"/>
      <w:bookmarkStart w:id="31" w:name="__Fieldmark__15_1509331831"/>
      <w:bookmarkEnd w:id="31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Excellent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32" w:name="__Fieldmark__16_1509331831"/>
      <w:bookmarkStart w:id="33" w:name="__Fieldmark__16_1509331831"/>
      <w:bookmarkEnd w:id="33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Good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34" w:name="__Fieldmark__17_1509331831"/>
      <w:bookmarkStart w:id="35" w:name="__Fieldmark__17_1509331831"/>
      <w:bookmarkEnd w:id="35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Satisfactory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36" w:name="__Fieldmark__18_1509331831"/>
      <w:bookmarkStart w:id="37" w:name="__Fieldmark__18_1509331831"/>
      <w:bookmarkEnd w:id="37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Unsatisfactory</w:t>
      </w:r>
    </w:p>
    <w:p>
      <w:pPr>
        <w:pStyle w:val="TextBody"/>
        <w:rPr/>
      </w:pPr>
      <w:r>
        <w:rPr>
          <w:sz w:val="20"/>
          <w:szCs w:val="20"/>
          <w:lang w:val="en-AU"/>
        </w:rPr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38" w:name="__Fieldmark__19_1509331831"/>
      <w:bookmarkStart w:id="39" w:name="__Fieldmark__19_1509331831"/>
      <w:bookmarkEnd w:id="39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Unclear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40" w:name="__Fieldmark__20_1509331831"/>
      <w:bookmarkStart w:id="41" w:name="__Fieldmark__20_1509331831"/>
      <w:bookmarkEnd w:id="41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Too long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42" w:name="__Fieldmark__21_1509331831"/>
      <w:bookmarkStart w:id="43" w:name="__Fieldmark__21_1509331831"/>
      <w:bookmarkEnd w:id="43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Too short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44" w:name="__Fieldmark__22_1509331831"/>
      <w:bookmarkStart w:id="45" w:name="__Fieldmark__22_1509331831"/>
      <w:bookmarkEnd w:id="45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Incomplete</w:t>
      </w:r>
    </w:p>
    <w:p>
      <w:pPr>
        <w:pStyle w:val="TextBody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ab/>
        <w:tab/>
        <w:tab/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46" w:name="__Fieldmark__23_1509331831"/>
      <w:bookmarkStart w:id="47" w:name="__Fieldmark__23_1509331831"/>
      <w:bookmarkEnd w:id="47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Not explained enough</w:t>
        <w:tab/>
      </w:r>
    </w:p>
    <w:p>
      <w:pPr>
        <w:pStyle w:val="TextBody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TextBody"/>
        <w:rPr/>
      </w:pPr>
      <w:r>
        <w:rPr>
          <w:b/>
          <w:sz w:val="20"/>
          <w:szCs w:val="20"/>
          <w:lang w:val="en-AU"/>
        </w:rPr>
        <w:t>Discussion 2</w:t>
      </w:r>
      <w:r>
        <w:rPr>
          <w:sz w:val="20"/>
          <w:szCs w:val="20"/>
          <w:lang w:val="en-AU"/>
        </w:rPr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48" w:name="__Fieldmark__24_1509331831"/>
      <w:bookmarkStart w:id="49" w:name="__Fieldmark__24_1509331831"/>
      <w:bookmarkEnd w:id="49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Excellent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50" w:name="__Fieldmark__25_1509331831"/>
      <w:bookmarkStart w:id="51" w:name="__Fieldmark__25_1509331831"/>
      <w:bookmarkEnd w:id="51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Good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52" w:name="__Fieldmark__26_1509331831"/>
      <w:bookmarkStart w:id="53" w:name="__Fieldmark__26_1509331831"/>
      <w:bookmarkEnd w:id="53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Satisfactory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54" w:name="__Fieldmark__27_1509331831"/>
      <w:bookmarkStart w:id="55" w:name="__Fieldmark__27_1509331831"/>
      <w:bookmarkEnd w:id="55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Unsatisfactory</w:t>
      </w:r>
    </w:p>
    <w:p>
      <w:pPr>
        <w:pStyle w:val="TextBody"/>
        <w:rPr/>
      </w:pPr>
      <w:r>
        <w:rPr>
          <w:sz w:val="20"/>
          <w:szCs w:val="20"/>
          <w:lang w:val="en-AU"/>
        </w:rPr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56" w:name="__Fieldmark__28_1509331831"/>
      <w:bookmarkStart w:id="57" w:name="__Fieldmark__28_1509331831"/>
      <w:bookmarkEnd w:id="57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Unclear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58" w:name="__Fieldmark__29_1509331831"/>
      <w:bookmarkStart w:id="59" w:name="__Fieldmark__29_1509331831"/>
      <w:bookmarkEnd w:id="59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Too long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60" w:name="__Fieldmark__30_1509331831"/>
      <w:bookmarkStart w:id="61" w:name="__Fieldmark__30_1509331831"/>
      <w:bookmarkEnd w:id="61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Too short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62" w:name="__Fieldmark__31_1509331831"/>
      <w:bookmarkStart w:id="63" w:name="__Fieldmark__31_1509331831"/>
      <w:bookmarkEnd w:id="63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Incomplete</w:t>
      </w:r>
    </w:p>
    <w:p>
      <w:pPr>
        <w:pStyle w:val="TextBody"/>
        <w:rPr/>
      </w:pPr>
      <w:r>
        <w:rPr>
          <w:sz w:val="20"/>
          <w:szCs w:val="20"/>
          <w:lang w:val="en-AU"/>
        </w:rPr>
        <w:tab/>
        <w:tab/>
        <w:tab/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64" w:name="__Fieldmark__32_1509331831"/>
      <w:bookmarkStart w:id="65" w:name="__Fieldmark__32_1509331831"/>
      <w:bookmarkEnd w:id="65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Not explained enough</w:t>
        <w:tab/>
      </w:r>
    </w:p>
    <w:p>
      <w:pPr>
        <w:pStyle w:val="TextBody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TextBody"/>
        <w:rPr/>
      </w:pPr>
      <w:r>
        <w:rPr>
          <w:b/>
          <w:sz w:val="20"/>
          <w:szCs w:val="20"/>
          <w:lang w:val="en-AU"/>
        </w:rPr>
        <w:t>Discussion 3</w:t>
      </w:r>
      <w:r>
        <w:rPr>
          <w:sz w:val="20"/>
          <w:szCs w:val="20"/>
          <w:lang w:val="en-AU"/>
        </w:rPr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66" w:name="__Fieldmark__33_1509331831"/>
      <w:bookmarkStart w:id="67" w:name="__Fieldmark__33_1509331831"/>
      <w:bookmarkEnd w:id="67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Excellent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68" w:name="__Fieldmark__34_1509331831"/>
      <w:bookmarkStart w:id="69" w:name="__Fieldmark__34_1509331831"/>
      <w:bookmarkEnd w:id="69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Good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70" w:name="__Fieldmark__35_1509331831"/>
      <w:bookmarkStart w:id="71" w:name="__Fieldmark__35_1509331831"/>
      <w:bookmarkEnd w:id="71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Satisfactory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72" w:name="__Fieldmark__36_1509331831"/>
      <w:bookmarkStart w:id="73" w:name="__Fieldmark__36_1509331831"/>
      <w:bookmarkEnd w:id="73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Unsatisfactory</w:t>
      </w:r>
    </w:p>
    <w:p>
      <w:pPr>
        <w:pStyle w:val="TextBody"/>
        <w:rPr/>
      </w:pPr>
      <w:r>
        <w:rPr>
          <w:sz w:val="20"/>
          <w:szCs w:val="20"/>
          <w:lang w:val="en-AU"/>
        </w:rPr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74" w:name="__Fieldmark__37_1509331831"/>
      <w:bookmarkStart w:id="75" w:name="__Fieldmark__37_1509331831"/>
      <w:bookmarkEnd w:id="75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Unclear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76" w:name="__Fieldmark__38_1509331831"/>
      <w:bookmarkStart w:id="77" w:name="__Fieldmark__38_1509331831"/>
      <w:bookmarkEnd w:id="77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Too long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78" w:name="__Fieldmark__39_1509331831"/>
      <w:bookmarkStart w:id="79" w:name="__Fieldmark__39_1509331831"/>
      <w:bookmarkEnd w:id="79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Too short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80" w:name="__Fieldmark__40_1509331831"/>
      <w:bookmarkStart w:id="81" w:name="__Fieldmark__40_1509331831"/>
      <w:bookmarkEnd w:id="81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Incomplete</w:t>
      </w:r>
    </w:p>
    <w:p>
      <w:pPr>
        <w:pStyle w:val="TextBody"/>
        <w:rPr/>
      </w:pPr>
      <w:r>
        <w:rPr>
          <w:sz w:val="20"/>
          <w:szCs w:val="20"/>
          <w:lang w:val="en-AU"/>
        </w:rPr>
        <w:tab/>
        <w:tab/>
        <w:tab/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82" w:name="__Fieldmark__41_1509331831"/>
      <w:bookmarkStart w:id="83" w:name="__Fieldmark__41_1509331831"/>
      <w:bookmarkEnd w:id="83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Not explained enough</w:t>
        <w:tab/>
        <w:tab/>
      </w:r>
    </w:p>
    <w:p>
      <w:pPr>
        <w:pStyle w:val="TextBody"/>
        <w:rPr>
          <w:b/>
          <w:b/>
          <w:sz w:val="20"/>
          <w:szCs w:val="20"/>
          <w:lang w:val="en-AU"/>
        </w:rPr>
      </w:pPr>
      <w:r>
        <w:rPr>
          <w:b/>
          <w:sz w:val="20"/>
          <w:szCs w:val="20"/>
          <w:lang w:val="en-AU"/>
        </w:rPr>
      </w:r>
    </w:p>
    <w:p>
      <w:pPr>
        <w:pStyle w:val="TextBody"/>
        <w:rPr>
          <w:sz w:val="20"/>
          <w:szCs w:val="20"/>
          <w:lang w:val="en-AU"/>
        </w:rPr>
      </w:pPr>
      <w:r>
        <w:rPr>
          <w:b/>
          <w:sz w:val="20"/>
          <w:szCs w:val="20"/>
          <w:lang w:val="en-AU"/>
        </w:rPr>
        <w:t>3. YouTubeVideo</w:t>
        <w:tab/>
      </w:r>
      <w:r>
        <w:rPr>
          <w:sz w:val="20"/>
          <w:szCs w:val="20"/>
          <w:lang w:val="en-A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84" w:name="__Fieldmark__42_1509331831"/>
      <w:bookmarkStart w:id="85" w:name="__Fieldmark__42_1509331831"/>
      <w:bookmarkEnd w:id="85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Excellent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86" w:name="__Fieldmark__43_1509331831"/>
      <w:bookmarkStart w:id="87" w:name="__Fieldmark__43_1509331831"/>
      <w:bookmarkEnd w:id="87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Good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88" w:name="__Fieldmark__44_1509331831"/>
      <w:bookmarkStart w:id="89" w:name="__Fieldmark__44_1509331831"/>
      <w:bookmarkEnd w:id="89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Satisfactory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90" w:name="__Fieldmark__45_1509331831"/>
      <w:bookmarkStart w:id="91" w:name="__Fieldmark__45_1509331831"/>
      <w:bookmarkEnd w:id="91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Unsatisfactory</w:t>
      </w:r>
    </w:p>
    <w:p>
      <w:pPr>
        <w:pStyle w:val="TextBody"/>
        <w:rPr>
          <w:sz w:val="20"/>
          <w:szCs w:val="20"/>
          <w:lang w:val="en-AU"/>
        </w:rPr>
      </w:pPr>
      <w:r>
        <w:rPr>
          <w:b/>
          <w:sz w:val="20"/>
          <w:szCs w:val="20"/>
          <w:lang w:val="en-AU"/>
        </w:rPr>
        <w:t>4. Flex Learn Package</w:t>
        <w:tab/>
      </w:r>
      <w:r>
        <w:rPr>
          <w:sz w:val="20"/>
          <w:szCs w:val="20"/>
          <w:lang w:val="en-A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92" w:name="__Fieldmark__46_1509331831"/>
      <w:bookmarkStart w:id="93" w:name="__Fieldmark__46_1509331831"/>
      <w:bookmarkEnd w:id="93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Excellent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94" w:name="__Fieldmark__47_1509331831"/>
      <w:bookmarkStart w:id="95" w:name="__Fieldmark__47_1509331831"/>
      <w:bookmarkEnd w:id="95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Good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96" w:name="__Fieldmark__48_1509331831"/>
      <w:bookmarkStart w:id="97" w:name="__Fieldmark__48_1509331831"/>
      <w:bookmarkEnd w:id="97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Satisfactory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98" w:name="__Fieldmark__49_1509331831"/>
      <w:bookmarkStart w:id="99" w:name="__Fieldmark__49_1509331831"/>
      <w:bookmarkEnd w:id="99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Unsatisfactory</w:t>
      </w:r>
    </w:p>
    <w:p>
      <w:pPr>
        <w:pStyle w:val="TextBody"/>
        <w:rPr>
          <w:sz w:val="20"/>
          <w:szCs w:val="20"/>
          <w:lang w:val="en-AU"/>
        </w:rPr>
      </w:pPr>
      <w:r>
        <w:rPr>
          <w:b/>
          <w:sz w:val="20"/>
          <w:szCs w:val="20"/>
          <w:lang w:val="en-AU"/>
        </w:rPr>
        <w:t>4. Practice Travel Itinerary</w:t>
      </w:r>
      <w:r>
        <w:rPr>
          <w:sz w:val="20"/>
          <w:szCs w:val="20"/>
          <w:lang w:val="en-A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100" w:name="__Fieldmark__50_1509331831"/>
      <w:bookmarkStart w:id="101" w:name="__Fieldmark__50_1509331831"/>
      <w:bookmarkEnd w:id="101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Excellent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102" w:name="__Fieldmark__51_1509331831"/>
      <w:bookmarkStart w:id="103" w:name="__Fieldmark__51_1509331831"/>
      <w:bookmarkEnd w:id="103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Good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104" w:name="__Fieldmark__52_1509331831"/>
      <w:bookmarkStart w:id="105" w:name="__Fieldmark__52_1509331831"/>
      <w:bookmarkEnd w:id="105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Satisfactory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106" w:name="__Fieldmark__53_1509331831"/>
      <w:bookmarkStart w:id="107" w:name="__Fieldmark__53_1509331831"/>
      <w:bookmarkEnd w:id="107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Unsatisfactory</w:t>
      </w:r>
    </w:p>
    <w:p>
      <w:pPr>
        <w:pStyle w:val="TextBody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TextBody"/>
        <w:rPr>
          <w:sz w:val="20"/>
          <w:szCs w:val="20"/>
          <w:lang w:val="en-AU"/>
        </w:rPr>
      </w:pPr>
      <w:r>
        <w:rPr>
          <w:b/>
          <w:sz w:val="20"/>
          <w:szCs w:val="20"/>
          <w:lang w:val="en-AU"/>
        </w:rPr>
        <w:t>General</w:t>
      </w:r>
      <w:r>
        <w:rPr>
          <w:sz w:val="20"/>
          <w:szCs w:val="20"/>
          <w:lang w:val="en-AU"/>
        </w:rPr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108" w:name="__Fieldmark__54_1509331831"/>
      <w:bookmarkStart w:id="109" w:name="__Fieldmark__54_1509331831"/>
      <w:bookmarkEnd w:id="109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Excellent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110" w:name="__Fieldmark__55_1509331831"/>
      <w:bookmarkStart w:id="111" w:name="__Fieldmark__55_1509331831"/>
      <w:bookmarkEnd w:id="111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Good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112" w:name="__Fieldmark__56_1509331831"/>
      <w:bookmarkStart w:id="113" w:name="__Fieldmark__56_1509331831"/>
      <w:bookmarkEnd w:id="113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Satisfactory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114" w:name="__Fieldmark__57_1509331831"/>
      <w:bookmarkStart w:id="115" w:name="__Fieldmark__57_1509331831"/>
      <w:bookmarkEnd w:id="115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Unsatisfactory</w:t>
      </w:r>
    </w:p>
    <w:p>
      <w:pPr>
        <w:pStyle w:val="TextBody"/>
        <w:rPr/>
      </w:pPr>
      <w:r>
        <w:rPr>
          <w:sz w:val="20"/>
          <w:szCs w:val="20"/>
          <w:lang w:val="en-AU"/>
        </w:rPr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116" w:name="__Fieldmark__58_1509331831"/>
      <w:bookmarkStart w:id="117" w:name="__Fieldmark__58_1509331831"/>
      <w:bookmarkEnd w:id="117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Too brief</w:t>
        <w:tab/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118" w:name="__Fieldmark__59_1509331831"/>
      <w:bookmarkStart w:id="119" w:name="__Fieldmark__59_1509331831"/>
      <w:bookmarkEnd w:id="119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Too long</w:t>
        <w:tab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120" w:name="__Fieldmark__60_1509331831"/>
      <w:bookmarkStart w:id="121" w:name="__Fieldmark__60_1509331831"/>
      <w:bookmarkEnd w:id="121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Poor grammar and/or spelling</w:t>
      </w:r>
    </w:p>
    <w:p>
      <w:pPr>
        <w:pStyle w:val="TextBody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ab/>
        <w:tab/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122" w:name="__Fieldmark__61_1509331831"/>
      <w:bookmarkStart w:id="123" w:name="__Fieldmark__61_1509331831"/>
      <w:bookmarkEnd w:id="123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Poor presentation</w:t>
        <w:tab/>
        <w:tab/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124" w:name="__Fieldmark__62_1509331831"/>
      <w:bookmarkStart w:id="125" w:name="__Fieldmark__62_1509331831"/>
      <w:bookmarkEnd w:id="125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Poor formatting</w:t>
        <w:tab/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126" w:name="__Fieldmark__63_1509331831"/>
      <w:bookmarkStart w:id="127" w:name="__Fieldmark__63_1509331831"/>
      <w:bookmarkEnd w:id="127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Difficult to follow</w:t>
      </w:r>
    </w:p>
    <w:p>
      <w:pPr>
        <w:pStyle w:val="TextBody"/>
        <w:rPr/>
      </w:pPr>
      <w:r>
        <w:rPr>
          <w:sz w:val="20"/>
          <w:szCs w:val="20"/>
          <w:lang w:val="en-AU"/>
        </w:rPr>
        <w:tab/>
        <w:tab/>
        <w:tab/>
        <w:tab/>
      </w: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128" w:name="__Fieldmark__64_1509331831"/>
      <w:bookmarkStart w:id="129" w:name="__Fieldmark__64_1509331831"/>
      <w:bookmarkEnd w:id="129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Needs improvement</w:t>
        <w:tab/>
        <w:tab/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AU"/>
        </w:rPr>
        <w:instrText xml:space="preserve"> FORMCHECKBOX </w:instrText>
      </w:r>
      <w:r>
        <w:rPr>
          <w:sz w:val="20"/>
          <w:szCs w:val="20"/>
          <w:lang w:val="en-AU"/>
        </w:rPr>
        <w:fldChar w:fldCharType="separate"/>
      </w:r>
      <w:bookmarkStart w:id="130" w:name="__Fieldmark__65_1509331831"/>
      <w:bookmarkStart w:id="131" w:name="__Fieldmark__65_1509331831"/>
      <w:bookmarkEnd w:id="131"/>
      <w:r>
        <w:rPr>
          <w:sz w:val="20"/>
          <w:szCs w:val="20"/>
          <w:lang w:val="en-AU"/>
        </w:rPr>
      </w:r>
      <w:r>
        <w:rPr>
          <w:sz w:val="20"/>
          <w:szCs w:val="20"/>
          <w:lang w:val="en-AU"/>
        </w:rPr>
        <w:fldChar w:fldCharType="end"/>
      </w:r>
      <w:r>
        <w:rPr>
          <w:sz w:val="20"/>
          <w:szCs w:val="20"/>
          <w:lang w:val="en-AU"/>
        </w:rPr>
        <w:t xml:space="preserve">  Not in correct format</w:t>
        <w:tab/>
      </w:r>
    </w:p>
    <w:p>
      <w:pPr>
        <w:pStyle w:val="TextBody"/>
        <w:rPr>
          <w:sz w:val="20"/>
          <w:szCs w:val="20"/>
          <w:lang w:val="en-AU"/>
        </w:rPr>
      </w:pPr>
      <w:r>
        <w:rPr>
          <w:b/>
          <w:sz w:val="20"/>
          <w:szCs w:val="20"/>
          <w:lang w:val="en-AU"/>
        </w:rPr>
        <w:t>Comments</w:t>
      </w:r>
      <w:r>
        <w:rPr>
          <w:sz w:val="20"/>
          <w:szCs w:val="20"/>
          <w:lang w:val="en-AU"/>
        </w:rPr>
        <w:t>:</w:t>
      </w:r>
    </w:p>
    <w:p>
      <w:pPr>
        <w:pStyle w:val="TextBody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TextBody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TextBody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TextBody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TextBody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TextBody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TextBody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TextBody"/>
        <w:spacing w:before="0" w:after="120"/>
        <w:rPr>
          <w:lang w:val="en-AU"/>
        </w:rPr>
      </w:pPr>
      <w:r>
        <w:rPr>
          <w:lang w:val="en-AU"/>
        </w:rPr>
        <mc:AlternateContent>
          <mc:Choice Requires="wps">
            <w:drawing>
              <wp:inline distT="0" distB="0" distL="0" distR="0">
                <wp:extent cx="64084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0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907" w:right="907" w:gutter="0" w:header="0" w:top="680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text"/>
    <w:basedOn w:val="Normal"/>
    <w:qFormat/>
    <w:pPr>
      <w:widowControl w:val="false"/>
    </w:pPr>
    <w:rPr>
      <w:rFonts w:ascii="Arial" w:hAnsi="Arial" w:cs="Arial"/>
      <w:sz w:val="16"/>
      <w:szCs w:val="20"/>
      <w:lang w:val="en-AU"/>
    </w:rPr>
  </w:style>
  <w:style w:type="paragraph" w:styleId="Chapter">
    <w:name w:val="Chapter"/>
    <w:basedOn w:val="Heading1"/>
    <w:qFormat/>
    <w:pPr>
      <w:widowControl w:val="false"/>
      <w:numPr>
        <w:ilvl w:val="0"/>
        <w:numId w:val="0"/>
      </w:numPr>
      <w:shd w:fill="000000" w:val="clear"/>
      <w:autoSpaceDE w:val="false"/>
      <w:spacing w:before="120" w:after="480"/>
      <w:jc w:val="center"/>
      <w:outlineLvl w:val="9"/>
    </w:pPr>
    <w:rPr>
      <w:rFonts w:ascii="Arial Black" w:hAnsi="Arial Black" w:cs="Arial Black"/>
      <w:b w:val="false"/>
      <w:bCs w:val="false"/>
      <w:spacing w:val="20"/>
      <w:kern w:val="0"/>
      <w:szCs w:val="24"/>
      <w:lang w:val="en-AU"/>
    </w:rPr>
  </w:style>
  <w:style w:type="paragraph" w:styleId="BodyTitle">
    <w:name w:val="BodyTitle"/>
    <w:basedOn w:val="Normal"/>
    <w:qFormat/>
    <w:pPr>
      <w:spacing w:before="120" w:after="120"/>
    </w:pPr>
    <w:rPr>
      <w:rFonts w:ascii="Arial" w:hAnsi="Arial" w:cs="Arial"/>
      <w:b/>
      <w:bCs/>
      <w:spacing w:val="-5"/>
      <w:u w:val="thick"/>
    </w:rPr>
  </w:style>
  <w:style w:type="paragraph" w:styleId="Body">
    <w:name w:val="body"/>
    <w:basedOn w:val="TextBody"/>
    <w:next w:val="TextBody"/>
    <w:qFormat/>
    <w:pPr/>
    <w:rPr>
      <w:bCs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0:55:00Z</dcterms:created>
  <dc:creator>Deon Canyon</dc:creator>
  <dc:description/>
  <cp:keywords/>
  <dc:language>en-US</dc:language>
  <cp:lastModifiedBy>New User</cp:lastModifiedBy>
  <cp:lastPrinted>2003-09-23T10:01:00Z</cp:lastPrinted>
  <dcterms:modified xsi:type="dcterms:W3CDTF">2010-06-13T10:55:00Z</dcterms:modified>
  <cp:revision>3</cp:revision>
  <dc:subject/>
  <dc:title>PRACTICAL FEEDBACK SHEET</dc:title>
</cp:coreProperties>
</file>